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P&amp;B HL-514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2100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5"/>
                <w:szCs w:val="15"/>
              </w:rPr>
              <w:t>Tecnologia de Impressão: Eletrofotografia a laser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 de Impressão: Até 21 páginas por minut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solução: 300 x 300 dpi, 600 x 600 dpi, HQ1200 (2400 x 600 dpi)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Processador: 133 MHz Fujitsu SPARClite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16MB de memória padrão, podendo expandir até 144 MB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Capacidade de entrada para 250 folhas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nterfaces: Comutação Automática de Interfaces entre 1284 IEEE Paralela (ECP) e USB 2.0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Consumíveis: TN-540, TN-570, DR-510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de Elétrica: 100/120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Garantia: 1 ano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95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21:00Z</dcterms:created>
  <dc:creator>elsitec pc 2</dc:creator>
  <dc:description/>
  <cp:keywords/>
  <dc:language>en-US</dc:language>
  <cp:lastModifiedBy>elsitec pc 2</cp:lastModifiedBy>
  <dcterms:modified xsi:type="dcterms:W3CDTF">2012-10-17T19:22:00Z</dcterms:modified>
  <cp:revision>1</cp:revision>
  <dc:subject/>
  <dc:title>Impressora Laser P&amp;B HL-5140</dc:title>
</cp:coreProperties>
</file>